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ordon Maniskas- revised by kara</w:t>
      </w:r>
    </w:p>
    <w:p>
      <w:pPr>
        <w:pStyle w:val="Normal"/>
        <w:spacing w:lineRule="auto" w:line="480"/>
        <w:rPr/>
      </w:pPr>
      <w:r>
        <w:rPr/>
      </w:r>
    </w:p>
    <w:p>
      <w:pPr>
        <w:pStyle w:val="Normal"/>
        <w:spacing w:lineRule="auto" w:line="480"/>
        <w:rPr/>
      </w:pPr>
      <w:r>
        <w:rPr/>
        <w:tab/>
        <w:t xml:space="preserve">Andre Dubus III’s book </w:t>
      </w:r>
      <w:r>
        <w:rPr>
          <w:u w:val="single"/>
        </w:rPr>
        <w:t>House of Sand and Fog</w:t>
      </w:r>
      <w:r>
        <w:rPr/>
        <w:t xml:space="preserve"> is a story about people’s inability to see past their own problems and ignore the needs of others.   Dubus is able to portray the blindness of Colonel Behrani and Kathy by presenting the book from the first person, not omniscient perspective. This allows for the reader to only see the thoughts from the one person’s perspective and doesn’t allow the reader to see into the thoughts and feelings of the other characters. Dubus utilizes character development as well as cultural boundary to accentuate the fact that Behrani and Kathy have no similarities. The only similarity between these two characters is the battle for the house. With the clash of the two character’s views and backgrounds, they are blinded by the problems of others and only work for their own goal, keeping the house.</w:t>
      </w:r>
    </w:p>
    <w:p>
      <w:pPr>
        <w:pStyle w:val="Normal"/>
        <w:spacing w:lineRule="auto" w:line="480"/>
        <w:rPr/>
      </w:pPr>
      <w:r>
        <w:rPr/>
        <w:tab/>
        <w:t>The main conflict in this book is the battle for the rights to the house.  Kathy was unjustly kicked out of her house and Behrani, ignorant of the injustice, purchased the house in an effort to escape poverty by means of a grand real estate scheme.  Neither of the characters is knowledgeable at all about the other’s background or their reasons for wanting the house.  Dubus utilized an ingenious way of making this extremely clear to the reader.  The story alternates in perspective from Behrani to Kathy.  The manner of this perspective is first person and not omniscient, making apparent the character’s small, ignorant, and skewed view of the world.  For instance, when Kathy stops by her old house to see that</w:t>
      </w:r>
    </w:p>
    <w:p>
      <w:pPr>
        <w:pStyle w:val="BlockText"/>
        <w:rPr/>
      </w:pPr>
      <w:r>
        <w:rPr/>
        <w:t>…</w:t>
      </w:r>
      <w:r>
        <w:rPr/>
        <w:t>in the last of the sunlight up on my roof were seven or eight strangers, the men in suits, the women dressed in reds, peach, and pink.  One of them was big and had short hair and a gold necklace so wide I could see it clearly.  They were sitting in white chaise lounges, holding champagne flutes, and there was a table there under a huge white umbrella</w:t>
      </w:r>
    </w:p>
    <w:p>
      <w:pPr>
        <w:pStyle w:val="Normal"/>
        <w:spacing w:lineRule="auto" w:line="480"/>
        <w:rPr/>
      </w:pPr>
      <w:r>
        <w:rPr/>
        <w:t xml:space="preserve">To Kathy this was an overwhelming display of overt wealth and pompousness and a personal insult that such a rich family would be so unreasonable in rescinding the house back to her.  However, from this point of view Kathy was unable to see that Behrani had spent a huge amount of his very small amount of money to furnish this house for the sole reasons of not embarrassing his daughter and selling it later so his son can go to college and so his family wouldn’t have to live on the street.  Behrani did not want the furnishings for himself, but he needs them to save face.  The most tragic situation in which non-omniscient point-of-view played a part is the scene in which Behrani and Esmail, thinking that they are being held at point-blank by Lester with a loaded gun attempt to disarm him, and in the process Esmail is shot by nearby patrolmen: </w:t>
      </w:r>
    </w:p>
    <w:p>
      <w:pPr>
        <w:pStyle w:val="BlockText"/>
        <w:rPr/>
      </w:pPr>
      <w:r>
        <w:rPr/>
        <w:t>[Lester’s] eyes were still on the boy’s, and he knew he should tell him the gun was empty… He began to step out of the entryway but his movement had a sound, a blast that hit the boy high in the torso… the second shot buckled the boy’s legs and he dropped to the sidewalk…</w:t>
      </w:r>
    </w:p>
    <w:p>
      <w:pPr>
        <w:pStyle w:val="BlockText"/>
        <w:rPr/>
      </w:pPr>
      <w:r>
        <w:rPr/>
      </w:r>
    </w:p>
    <w:p>
      <w:pPr>
        <w:pStyle w:val="BlockText"/>
        <w:spacing w:lineRule="auto" w:line="480"/>
        <w:ind w:left="0" w:right="0" w:hanging="0"/>
        <w:jc w:val="left"/>
        <w:rPr/>
      </w:pPr>
      <w:r>
        <w:rPr/>
        <w:t>The purpose of first person point-of-view in this story is that is portrays the idea that people are unable to understand each other, especially when they don’t attempt to make each other understand.  Kathy and Behrani are too consumed with their own problems and needs that they never make an effort to explain their situation completely to the other and therefore they remain completely ignorant.  This is accentuated by the varying first person view.</w:t>
      </w:r>
    </w:p>
    <w:p>
      <w:pPr>
        <w:pStyle w:val="BlockText"/>
        <w:spacing w:lineRule="auto" w:line="480"/>
        <w:ind w:left="0" w:right="0" w:hanging="0"/>
        <w:jc w:val="left"/>
        <w:rPr/>
      </w:pPr>
      <w:r>
        <w:rPr/>
        <w:tab/>
        <w:t>This point-of-view also serves to develop the two characters and implant the rigid racial barrier between them.  For instance, in Behrani’s chapters he often tells of his military past in Iran, his meetings with great leaders, members of SAVAK, his escape from Iran, his native country’s customs, his hopes for America.  Kathy often talks about her experiences with Nick, her bad experiences with her family and drugs, her un-pristine past.  These vastly different pasts supply the characters with completely different expectations of other people.  Behrani, for instance in one chapter describes his newfound contempt for the American lifestyle:</w:t>
      </w:r>
    </w:p>
    <w:p>
      <w:pPr>
        <w:pStyle w:val="BlockText"/>
        <w:rPr/>
      </w:pPr>
      <w:r>
        <w:rPr/>
        <w:t xml:space="preserve">I sit and I regard these cows, these radishes, and I again think to myself: </w:t>
      </w:r>
      <w:r>
        <w:rPr>
          <w:i/>
          <w:iCs/>
        </w:rPr>
        <w:t>These people do not deserve what they have</w:t>
      </w:r>
      <w:r>
        <w:rPr/>
        <w:t>.   When I first came to these United States I expected to see more of the caliber of men I met in my business dealings in Tehran… But I was quite mistaken… [Americans have] eyes that never appear satisfied, at peace with their work, or the day God has given them; these people have the eyes of very small children who are forever looking for their next source of distraction, entertainment, or a sweet taste in the mouth.</w:t>
      </w:r>
    </w:p>
    <w:p>
      <w:pPr>
        <w:pStyle w:val="BlockText"/>
        <w:rPr/>
      </w:pPr>
      <w:r>
        <w:rPr/>
      </w:r>
    </w:p>
    <w:p>
      <w:pPr>
        <w:pStyle w:val="BlockText"/>
        <w:spacing w:lineRule="auto" w:line="480"/>
        <w:ind w:left="0" w:right="0" w:hanging="0"/>
        <w:jc w:val="left"/>
        <w:rPr/>
      </w:pPr>
      <w:r>
        <w:rPr/>
        <w:t>Behrani’s disgust at American’s supplies fuel to his inner fire, his self-loathing for being unable to earn respect from these “radishes,” for being unable to sustain a good lifestyle for his family, for keeping his one chance at success out of the hands of Kathy, one of the “cows.”  Behrani’s desire for success and wealth is what drives almost all of his major decisions throughout the story.  Kathy is a similar case, though it is less of a racial hatred that drives her.  It is more of a deep self loathing for a past riddled with disappointment and sin.  Consequently, through the development of her character, one can see that the house, which used to be owned by her father, was really the last thing holding her from plummeting even further.  And, when this is threatened it becomes apparent that she will have to get this back in order to sustain any form of self-respect.  Both of these characters need that house desperately, whether financially or for feelings of self-worth, both characters are depending on that house.  This overwhelming need by both of the characters, and the feelings and events that have caused this need only raise the wall between them higher and higher, forcing them both to go to desperate lengths to get the house, and making them blind to the other character’s need.</w:t>
      </w:r>
    </w:p>
    <w:p>
      <w:pPr>
        <w:pStyle w:val="BlockText"/>
        <w:spacing w:lineRule="auto" w:line="480"/>
        <w:ind w:left="0" w:right="0" w:hanging="0"/>
        <w:jc w:val="left"/>
        <w:rPr/>
      </w:pPr>
      <w:r>
        <w:rPr/>
        <w:tab/>
        <w:t>Colonel Behrani and Kathy are forced into their desperation and fury because of their circumstances.  They are both filled to the brim with troubles and dashed hopes, so they must hold on to the last thing they can hold on to.  The point-of-view of the story, the alternating first person, shows the reader how little the two characters understand about each other and their motivations for hording the house.  The development of the characters shows the reader how high the wall between them actually is, and how futile negotiations are going to be.  But then again, the same is true.  People who are desperate, or even people who aren’t don’t talk to each other about their problems, they allow the pain to fester inside themselves and they allow their inner emotions to cloud their logic and the situation escalates.  People need to learn to appreciate each other’s needs and respect them, only then can tragic conflicts cease to exist.</w:t>
      </w:r>
    </w:p>
    <w:p>
      <w:pPr>
        <w:pStyle w:val="BlockText"/>
        <w:spacing w:lineRule="auto" w:line="480"/>
        <w:ind w:left="0" w:right="0" w:hanging="0"/>
        <w:jc w:val="left"/>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9:00Z</dcterms:created>
  <dc:creator>km</dc:creator>
  <dc:description/>
  <dc:language>en-US</dc:language>
  <cp:lastModifiedBy>MERPS </cp:lastModifiedBy>
  <cp:lastPrinted>2004-02-11T22:28:00Z</cp:lastPrinted>
  <dcterms:modified xsi:type="dcterms:W3CDTF">2004-02-12T15:39:00Z</dcterms:modified>
  <cp:revision>2</cp:revision>
  <dc:subject/>
  <dc:title>Gordon Maniskas</dc:title>
</cp:coreProperties>
</file>